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65"/>
        <w:gridCol w:w="315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Δ/ΝΣΗ ΜΕΛΕΤΩΝ ΑΡΧΙΤΕΚΤΟΝΙΚΩΝ ΕΡΓ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Αρ. Πρωτ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9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ΤΜΗΜΑ ΠΟΛΕΟΔΟΜΙΚΩΝ ΜΕΛΕΤ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Ημερομην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 xml:space="preserve">8 </w:t>
            </w:r>
            <w:r>
              <w:rPr>
                <w:rFonts w:cs="Arial Narrow" w:ascii="Arial Narrow" w:hAnsi="Arial Narrow"/>
                <w:bCs/>
                <w:color w:val="000080"/>
              </w:rPr>
              <w:t>Ιανουαρίου 201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Αγγελάκη 13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12" w:firstLine="28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54 621, Θεσσαλονίκ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Προς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Τεχνικό Επιμελητήριο Ελλάδο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Πληροφορίες: Α. Δημούλ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</w:rPr>
              <w:t xml:space="preserve">Αρ. </w:t>
            </w: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Fax</w:t>
            </w:r>
            <w:r>
              <w:rPr>
                <w:rFonts w:cs="Arial Narrow" w:ascii="Arial Narrow" w:hAnsi="Arial Narrow"/>
                <w:bCs/>
                <w:color w:val="000080"/>
              </w:rPr>
              <w:t>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210 322 177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 xml:space="preserve">Τηλ.: </w:t>
              <w:tab/>
              <w:t>2310-2968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Y</w:t>
            </w:r>
            <w:r>
              <w:rPr>
                <w:rFonts w:cs="Arial Narrow" w:ascii="Arial Narrow" w:hAnsi="Arial Narrow"/>
                <w:bCs/>
                <w:color w:val="000080"/>
              </w:rPr>
              <w:t>πόψη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Fax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  <w:tab/>
              <w:t>2310-2341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Κοινοπ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99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color w:val="333399"/>
              </w:rPr>
              <w:t>-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mail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planning</w:t>
            </w:r>
            <w:r>
              <w:rPr>
                <w:rFonts w:cs="Arial Narrow" w:ascii="Arial Narrow" w:hAnsi="Arial Narrow"/>
                <w:b/>
                <w:color w:val="333399"/>
              </w:rPr>
              <w:t>@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archthes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ondsl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gr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84" w:hanging="0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Σύν. σελ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1+</w:t>
            </w:r>
          </w:p>
        </w:tc>
      </w:tr>
    </w:tbl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723"/>
      </w:tblGrid>
      <w:tr>
        <w:trPr>
          <w:trHeight w:val="387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  <w:t>ΘΕΜΑ:</w:t>
            </w:r>
          </w:p>
        </w:tc>
        <w:tc>
          <w:tcPr>
            <w:tcW w:w="7723" w:type="dxa"/>
            <w:tcBorders/>
          </w:tcPr>
          <w:p>
            <w:pPr>
              <w:pStyle w:val="Heading3"/>
              <w:ind w:left="116" w:hanging="0"/>
              <w:rPr>
                <w:b w:val="false"/>
                <w:b w:val="false"/>
                <w:color w:val="000000"/>
                <w:sz w:val="24"/>
                <w:u w:val="single"/>
              </w:rPr>
            </w:pPr>
            <w:r>
              <w:rPr>
                <w:b w:val="false"/>
                <w:color w:val="000000"/>
                <w:sz w:val="24"/>
                <w:u w:val="single"/>
              </w:rPr>
              <w:t>Αναγγελία ανάθεσης μελέτης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41370</wp:posOffset>
                </wp:positionV>
                <wp:extent cx="5440680" cy="17145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0680" cy="172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63.1pt" to="527.7pt,264.4pt" stroked="t" o:allowincell="f" style="position:absolute;flip:y;mso-position-horizontal-relative:page;mso-position-vertical-relative:page">
                <v:stroke color="nav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956"/>
      </w:tblGrid>
      <w:tr>
        <w:trPr>
          <w:trHeight w:val="1426" w:hRule="atLeast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Φ  18/Υ 6, Φ15/ Υ50.09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 Προϊστάμενο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/νσης Μελετών Αρχιτεκτονικών Έργω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. Μπελιμπασάκης</w:t>
            </w:r>
          </w:p>
        </w:tc>
      </w:tr>
    </w:tbl>
    <w:p>
      <w:pPr>
        <w:pStyle w:val="Normal"/>
        <w:ind w:firstLine="9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ος Θεσσαλονίκης αναγγέλλει ότι πρόκειται να συνάψει σύμβαση με τη διαδικασία της ανάθεσης με διαπραγμάτευση, χωρίς τη δημοσίευση προκήρυξης, σύμφωνα με την παράγραφο 2στ του άρθρου 10 του Ν. 3316/2005, όπως τροποποιήθηκε από το άρθρο 5 του Ν. 3481/2006, μετά τη θετική γνωμοδότηση του Περιφερειακού Συμβουλίου Δημοσίων Έργων της Περιφέρειας Κεντρικής Μακεδονίας (σύμφωνα με την 145</w:t>
      </w:r>
      <w:r>
        <w:rPr>
          <w:rFonts w:cs="Arial Narrow" w:ascii="Arial Narrow" w:hAnsi="Arial Narrow"/>
          <w:vertAlign w:val="superscript"/>
        </w:rPr>
        <w:t>η</w:t>
      </w:r>
      <w:r>
        <w:rPr>
          <w:rFonts w:cs="Arial Narrow" w:ascii="Arial Narrow" w:hAnsi="Arial Narrow"/>
        </w:rPr>
        <w:t xml:space="preserve"> πράξη της 16</w:t>
      </w:r>
      <w:r>
        <w:rPr>
          <w:rFonts w:cs="Arial Narrow" w:ascii="Arial Narrow" w:hAnsi="Arial Narrow"/>
          <w:vertAlign w:val="superscript"/>
        </w:rPr>
        <w:t>ης</w:t>
      </w:r>
      <w:r>
        <w:rPr>
          <w:rFonts w:cs="Arial Narrow" w:ascii="Arial Narrow" w:hAnsi="Arial Narrow"/>
        </w:rPr>
        <w:t xml:space="preserve"> Συνεδρίας του της 11-12-2009), την υπ’ αριθμ. 2679/ 17-12-2009 απόφαση του Δημοτικού Συμβουλίου και την υπ’ αριθμ. 6/ 7-1-2010 απόφαση της Δημαρχιακής Επιτροπής, με τον μελετητή κ. Στέλιο Χριστοδούλου, αγρονόμο – τοπογράφο μηχανικό, με πτυχίο Α’ στην κατηγορία 16 (Μελέτες Τοπογραφίας- Γεωδαιτικές, Φωτογραμμετρικές, Χαρτογραφικές, Κτηματογραφικές &amp; Τοπογραφικές Μελέτες)  για την εκπόνηση της Μελέτης Σύνταξης Χαρτογραφικών Υποβάθρων στην περιοχή του Σταθμού Μεταφόρτωσης Απορριμμάτων του Δήμου Θεσσαλονίκης έναντι αμοιβής 23.200,00€ (27.608,00€ με ΦΠΑ), με χρόνο ολοκλήρωσης του ελέγχου και παράδοσης της μελέτης του τις 45 ημερολογιακές ημέρες από την ημέρα υπογραφής της σύμβασ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Κύριος του έργου είναι ο Δήμος Θεσσαλονίκ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Διευθύνουσα Υπηρεσία: Διεύθυνση Μελετών Αρχιτεκτονικών Έργων του Δήμου Θεσσαλονίκης.</w:t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αρχος Θεσσαλονίκης</w:t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Βασίλειος Παπαγεωργόπουλος</w:t>
      </w:r>
    </w:p>
    <w:sectPr>
      <w:headerReference w:type="default" r:id="rId2"/>
      <w:footerReference w:type="default" r:id="rId3"/>
      <w:type w:val="nextPage"/>
      <w:pgSz w:w="11906" w:h="16838"/>
      <w:pgMar w:left="1985" w:right="1416" w:gutter="0" w:header="709" w:top="2127" w:footer="4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Impact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ind w:right="31" w:hanging="0"/>
      <w:rPr>
        <w:rFonts w:ascii="Arial Narrow" w:hAnsi="Arial Narrow" w:cs="Arial Narrow"/>
        <w:sz w:val="16"/>
        <w:lang w:val="en-US" w:eastAsia="en-US"/>
      </w:rPr>
    </w:pPr>
    <w:r>
      <w:rPr>
        <w:rFonts w:cs="Arial Narrow" w:ascii="Arial Narrow" w:hAnsi="Arial Narrow"/>
        <w:sz w:val="16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1231900</wp:posOffset>
              </wp:positionH>
              <wp:positionV relativeFrom="page">
                <wp:posOffset>9459595</wp:posOffset>
              </wp:positionV>
              <wp:extent cx="5542915" cy="43370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42920" cy="433800"/>
                        <a:chOff x="0" y="0"/>
                        <a:chExt cx="5542920" cy="433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42920" cy="43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13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48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3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876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6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8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pt;margin-top:744.85pt;width:436.45pt;height:34.15pt" coordorigin="1940,14897" coordsize="8729,683">
              <v:rect id="shape_0" fillcolor="navy" stroked="f" o:allowincell="f" style="position:absolute;left:1940;top:14897;width:8728;height:682;mso-wrap-style:none;v-text-anchor:middle;mso-position-horizontal-relative:page;mso-position-vertical-relative:page">
                <v:fill o:detectmouseclick="t" color2="#fefefe"/>
                <v:stroke color="#3465a4" joinstyle="round" endcap="flat"/>
                <w10:wrap type="none"/>
              </v:rect>
              <v:rect id="shape_0" fillcolor="white" stroked="f" o:allowincell="f" style="position:absolute;left:695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7582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845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213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630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9446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10048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647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Έντυπο: ΔΘ/ΔΜΑΕ-Ε4.1-7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872490" cy="6915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249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4696404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9822393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rFonts w:cs="Arial Narrow" w:ascii="Arial Narrow" w:hAnsi="Arial Narrow"/>
        <w:sz w:val="16"/>
      </w:rPr>
      <w:tab/>
      <w:t>Έκδοση 2</w:t>
    </w:r>
    <w:r>
      <w:rPr>
        <w:rFonts w:cs="Arial Narrow" w:ascii="Arial Narrow" w:hAnsi="Arial Narrow"/>
        <w:sz w:val="16"/>
        <w:vertAlign w:val="superscript"/>
      </w:rPr>
      <w:t>η</w:t>
    </w:r>
    <w:r>
      <w:rPr>
        <w:rFonts w:cs="Arial Narrow" w:ascii="Arial Narrow" w:hAnsi="Arial Narrow"/>
        <w:sz w:val="16"/>
      </w:rPr>
      <w:t xml:space="preserve"> / 30-3-2009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90930</wp:posOffset>
              </wp:positionH>
              <wp:positionV relativeFrom="page">
                <wp:posOffset>481965</wp:posOffset>
              </wp:positionV>
              <wp:extent cx="5831840" cy="934720"/>
              <wp:effectExtent l="0" t="0" r="0" b="1517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934560"/>
                        <a:chOff x="0" y="0"/>
                        <a:chExt cx="5832000" cy="934560"/>
                      </a:xfrm>
                    </wpg:grpSpPr>
                    <wpg:grpSp>
                      <wpg:cNvGrpSpPr/>
                      <wpg:grpSpPr>
                        <a:xfrm>
                          <a:off x="170280" y="63000"/>
                          <a:ext cx="4836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6240" cy="57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0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668160"/>
                          <a:ext cx="58320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val="el-GR" w:bidi="ar-SA"/>
                              </w:rPr>
                              <w:t xml:space="preserve">ΜΗΝΥΜΑ ΤΗΛΕΟΜΟΙΟΤΥΠΙΑΣ - </w:t>
                            </w: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bidi="ar-SA" w:val="en-US"/>
                              </w:rPr>
                              <w:t>FAX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57920" y="0"/>
                          <a:ext cx="707400" cy="71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0320" y="62280"/>
                          <a:ext cx="284976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26"/>
                                <w:szCs w:val="36"/>
                                <w:rFonts w:ascii="Arial Narrow" w:hAnsi="Arial Narrow" w:eastAsia="Times New Roman" w:cs="Arial Unicode MS"/>
                                <w:color w:val="FFFFFF"/>
                                <w:lang w:val="el-GR" w:bidi="ar-SA"/>
                              </w:rPr>
                              <w:t>ΔΗΜΟΣ ΘΕΣΣΑΛΟΝΙΚΗ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9pt;margin-top:37.95pt;width:459.2pt;height:73.6pt" coordorigin="1718,759" coordsize="9184,1472">
              <v:group id="shape_0" style="position:absolute;left:1986;top:858;width:7616;height:907">
                <v:rect id="shape_0" fillcolor="navy" stroked="f" o:allowincell="f" style="position:absolute;left:1986;top:858;width:7615;height:906;mso-wrap-style:none;v-text-anchor:middle;mso-position-horizontal-relative:page;mso-position-vertical-relative:page">
                  <v:fill o:detectmouseclick="t" color2="#fefefe"/>
                  <v:stroke color="#3465a4" joinstyle="round" endcap="flat"/>
                  <w10:wrap type="none"/>
                </v:rect>
                <v:rect id="shape_0" fillcolor="white" stroked="f" o:allowincell="f" style="position:absolute;left:7035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73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949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11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78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18;top:1811;width:9183;height:4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val="el-GR" w:bidi="ar-SA"/>
                        </w:rPr>
                        <w:t xml:space="preserve">ΜΗΝΥΜΑ ΤΗΛΕΟΜΟΙΟΤΥΠΙΑΣ - </w:t>
                      </w: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bidi="ar-SA" w:val="en-US"/>
                        </w:rPr>
                        <w:t>FA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526;top:759;width:1113;height:111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1923;top:857;width:4487;height:61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26"/>
                          <w:szCs w:val="36"/>
                          <w:rFonts w:ascii="Arial Narrow" w:hAnsi="Arial Narrow" w:eastAsia="Times New Roman" w:cs="Arial Unicode MS"/>
                          <w:color w:val="FFFFFF"/>
                          <w:lang w:val="el-GR" w:bidi="ar-SA"/>
                        </w:rPr>
                        <w:t>ΔΗΜΟΣ ΘΕΣΣΑΛΟΝΙΚΗ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28" w:leader="none"/>
      </w:tabs>
      <w:outlineLvl w:val="1"/>
    </w:pPr>
    <w:rPr>
      <w:b/>
      <w:bCs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olor w:val="FFFFFF"/>
      <w:sz w:val="20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DMA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-</dc:creator>
  <dc:description>έκδοση: 2η</dc:description>
  <cp:keywords/>
  <dc:language>en-US</dc:language>
  <cp:lastModifiedBy>-</cp:lastModifiedBy>
  <cp:lastPrinted>2010-01-08T11:42:00Z</cp:lastPrinted>
  <dcterms:modified xsi:type="dcterms:W3CDTF">2010-01-08T09:43:00Z</dcterms:modified>
  <cp:revision>11</cp:revision>
  <dc:subject>Εξώφυλλο μηνύματος τηλεομοιοτυπίας (FAX)</dc:subject>
  <dc:title>ΔΜΑΕ-Ε4.1-7</dc:title>
</cp:coreProperties>
</file>